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szónoki beszéd jellemzői, felépíté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lyen a jó szónok?</w:t>
      </w:r>
    </w:p>
    <w:p>
      <w:pPr>
        <w:pStyle w:val="Normal"/>
        <w:rPr/>
      </w:pPr>
      <w:r>
        <w:rPr/>
        <w:t xml:space="preserve">A jó szónok az átgondolt szöveget többféleképpen is előadhatja, de a </w:t>
      </w:r>
      <w:r>
        <w:rPr>
          <w:u w:val="single"/>
        </w:rPr>
        <w:t>szabad előadással</w:t>
      </w:r>
      <w:r>
        <w:rPr/>
        <w:t xml:space="preserve"> arathatja a legnagyobb sikert. A félig szabad előadásban gondolatainknak csak egy részét adjuk elő szabadon, más részét pedig (definíciókat, adatokat) papírról olvassuk. A kötött, felolvasott módot tudományos előadásokhoz, ünnepi megemlékezésekhez célszerű használni. Fontos, hogy a szövegbe ne keverje bele saját modorát. A jó szónok a közönséggel </w:t>
      </w:r>
      <w:r>
        <w:rPr>
          <w:u w:val="single"/>
        </w:rPr>
        <w:t>kapcsolatot</w:t>
      </w:r>
      <w:r>
        <w:rPr/>
        <w:t xml:space="preserve">, minimum szemkontaktust </w:t>
      </w:r>
      <w:r>
        <w:rPr>
          <w:u w:val="single"/>
        </w:rPr>
        <w:t>tart</w:t>
      </w:r>
      <w:r>
        <w:rPr/>
        <w:t xml:space="preserve">, még a félig kötött előadás esetében is érdemes kitekinteni a szövegből, különben az előadás mesterkéltnek tűnhet. A jó szónok </w:t>
      </w:r>
      <w:r>
        <w:rPr>
          <w:u w:val="single"/>
        </w:rPr>
        <w:t>szépen beszél</w:t>
      </w:r>
      <w:r>
        <w:rPr/>
        <w:t xml:space="preserve">, ennek egyik követelménye a tiszta hangképzés. Megszólalás előtt és alatt nyugodtnak, nem remegő hangúnak kell lennie. Fontos a jó levegőbeosztás. A beszéd alatt lehetőleg </w:t>
      </w:r>
      <w:r>
        <w:rPr>
          <w:u w:val="single"/>
        </w:rPr>
        <w:t>ne támaszkodjon</w:t>
      </w:r>
      <w:r>
        <w:rPr/>
        <w:t xml:space="preserve"> semmire, </w:t>
      </w:r>
      <w:r>
        <w:rPr>
          <w:u w:val="single"/>
        </w:rPr>
        <w:t>kerülje</w:t>
      </w:r>
      <w:r>
        <w:rPr/>
        <w:t xml:space="preserve"> a hanyag testtartást és </w:t>
      </w:r>
      <w:r>
        <w:rPr>
          <w:u w:val="single"/>
        </w:rPr>
        <w:t>a nagy gesztusokat</w:t>
      </w:r>
      <w:r>
        <w:rPr/>
        <w:t xml:space="preserve">, hadonászást. Természetesen </w:t>
      </w:r>
      <w:r>
        <w:rPr>
          <w:u w:val="single"/>
        </w:rPr>
        <w:t>jó megjelenésűnek, ápolt</w:t>
      </w:r>
      <w:r>
        <w:rPr/>
        <w:t xml:space="preserve"> külsejűnek kell len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eggyőzés tényezői:</w:t>
      </w:r>
    </w:p>
    <w:p>
      <w:pPr>
        <w:pStyle w:val="Normal"/>
        <w:rPr/>
      </w:pPr>
      <w:r>
        <w:rPr/>
        <w:t xml:space="preserve">A meggyőző beszédnél fontos a </w:t>
      </w:r>
      <w:r>
        <w:rPr>
          <w:b/>
          <w:i/>
          <w:u w:val="single"/>
        </w:rPr>
        <w:t>jó hangzás</w:t>
      </w:r>
      <w:r>
        <w:rPr/>
        <w:t xml:space="preserve">. Nem szabad összekapcsolnunk túl hosszú vagy túl rövid szavakat. Rossz hatású egy vagy több szótag ismétlése is (pl.: az üzletbe betér). Lehetőleg kerüljük a nehezen kiejthető szavakat, a mássalhangzó-torlódásokat. Ügyeljünk arra, hogy a szóhatárok ne okozzanak illetlen szavakat. Fontosak az ún. alakzatok, ám gyakori hiba a fölösleges ismétlés, a rossz mondatszerkesztés, a képzavar, össze nem illő képek alkalmazása. Sajátos, és igen fontos szerepe van a retorikában a </w:t>
      </w:r>
      <w:r>
        <w:rPr>
          <w:b/>
          <w:i/>
          <w:u w:val="single"/>
        </w:rPr>
        <w:t>szónoki kérdésnek</w:t>
      </w:r>
      <w:r>
        <w:rPr/>
        <w:t>. Lehet a pátosz, a gondolatkiélezés eszköze, rávilágíthat ellentmondásokra, következtetések alapjául szolgálhat. Célja szerint lehet provokatív, csapdába ejtő, vita- és ellenkérdés, amikor kérdésre kérdéssel válaszolunk, és moralizáló, lelkiismereti kérdés is. Soha nem szabad olyan szónoki kérdést feltenni, amelyre nem tudunk pontosan válaszolni, és olyat sem, amelyre a hallgatóság magában nem úgy válaszol, ahogy mi szeretné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ónoki beszéd jellemzői:</w:t>
      </w:r>
    </w:p>
    <w:p>
      <w:pPr>
        <w:pStyle w:val="Normal"/>
        <w:rPr/>
      </w:pPr>
      <w:r>
        <w:rPr/>
        <w:t xml:space="preserve">A nyilvános megszólalásnál fontos, hogy ismerjük a hallgatók közegét, mert elvárásukra, gondolkodásmódjukra, teherbírásukra tekintettel kell lennünk. Az átlagos hallgató teherbírása nem több </w:t>
      </w:r>
      <w:r>
        <w:rPr>
          <w:b/>
          <w:i/>
          <w:u w:val="single"/>
        </w:rPr>
        <w:t>45 percnél</w:t>
      </w:r>
      <w:r>
        <w:rPr/>
        <w:t xml:space="preserve">, ezen belül is 10-15 percenként célszerű témát váltani. Számít, hogy mekkora közönség előtt beszélünk. A kisebb közönség általában jobban becsüli az egyéni stílust, a szubjektív megnyilatkozásokat, mint a nagyközönség. Tömegekre több külsőséggel, több érzelemmel lehet hatni, és fontos, hogy egyszerű, közérthető nyelven beszéljünk. Nem szabad adatokkal túlterhelni a hallgatókat, mivel ezeket csak rövidtávon jegyzik meg. A szemléletesség, a jó példák mindig segítik a megértést. Tanulmányok szerint a hallgatóság az összbenyomást, esetleg egy-egy szemléletes példát őriz meg. A legtöbb ember a beszédek elejét és végét jegyzi meg a legkönnyebben. Fontos tudni, hogy a legjobb előadás hatásfoka is legfeljebb 2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beszéd felépítés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beszéd szerkesztésének lépései:</w:t>
      </w:r>
    </w:p>
    <w:p>
      <w:pPr>
        <w:pStyle w:val="Normal"/>
        <w:rPr/>
      </w:pPr>
      <w:r>
        <w:rPr/>
        <w:t>1. A témával kapcsolatos anyaggyűjtés</w:t>
      </w:r>
    </w:p>
    <w:p>
      <w:pPr>
        <w:pStyle w:val="Normal"/>
        <w:rPr/>
      </w:pPr>
      <w:r>
        <w:rPr/>
        <w:t>2. Vázlatírás: rendszerezettebbé, követhetőbbé teszi a gondolkodásunkat, meghatározhatjuk benne a beszéd felépítését, az alapvető gondolatok sorrendiségét. Tisztáznunk kell benne az elrendezés elvét (időrend, térbeliség, rész-egész, ok-okozat). A vázlat állhat címszavakból vagy tételmondatokból.</w:t>
      </w:r>
    </w:p>
    <w:p>
      <w:pPr>
        <w:pStyle w:val="Normal"/>
        <w:rPr/>
      </w:pPr>
      <w:r>
        <w:rPr/>
        <w:t>3. Kidolgozás:a szöveg egységének elvei:</w:t>
      </w:r>
    </w:p>
    <w:p>
      <w:pPr>
        <w:pStyle w:val="Normal"/>
        <w:numPr>
          <w:ilvl w:val="0"/>
          <w:numId w:val="1"/>
        </w:numPr>
        <w:rPr/>
      </w:pPr>
      <w:r>
        <w:rPr/>
        <w:t>Haladás vagy folyamatosság: a tárgy kifejtésének továbbvitele, előre- és visszautalásokat, láncszerű szerkesztést alkalmaz</w:t>
      </w:r>
    </w:p>
    <w:p>
      <w:pPr>
        <w:pStyle w:val="Normal"/>
        <w:numPr>
          <w:ilvl w:val="0"/>
          <w:numId w:val="1"/>
        </w:numPr>
        <w:rPr/>
      </w:pPr>
      <w:r>
        <w:rPr/>
        <w:t>Arányosság: az egyes szerkezeti egységek terjedelmét fontosságuk mértéke szabja +.</w:t>
      </w:r>
    </w:p>
    <w:p>
      <w:pPr>
        <w:pStyle w:val="Normal"/>
        <w:rPr/>
      </w:pPr>
      <w:r>
        <w:rPr/>
        <w:t>4. Önellenőrzé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beszéd felépítése:</w:t>
      </w:r>
    </w:p>
    <w:p>
      <w:pPr>
        <w:pStyle w:val="Normal"/>
        <w:rPr/>
      </w:pPr>
      <w:r>
        <w:rPr/>
        <w:t>1. Megszólítás (adott esetben hatása lehet az egész beszéd hangnemére)</w:t>
      </w:r>
    </w:p>
    <w:p>
      <w:pPr>
        <w:pStyle w:val="Normal"/>
        <w:rPr/>
      </w:pPr>
      <w:r>
        <w:rPr/>
        <w:t>2. Bevezetés: egyben témamegjelölés, a téma körülhatárolása, definiálása, a főbb tárgykörök megnevezése</w:t>
      </w:r>
    </w:p>
    <w:p>
      <w:pPr>
        <w:pStyle w:val="Normal"/>
        <w:rPr/>
      </w:pPr>
      <w:r>
        <w:rPr/>
        <w:t>3. A téma kifejtése: hatásos érvek, cáfolatok összefüggő felépítése</w:t>
      </w:r>
    </w:p>
    <w:p>
      <w:pPr>
        <w:pStyle w:val="Normal"/>
        <w:rPr/>
      </w:pPr>
      <w:r>
        <w:rPr/>
        <w:t>4. Bizonyítás</w:t>
      </w:r>
    </w:p>
    <w:p>
      <w:pPr>
        <w:pStyle w:val="Normal"/>
        <w:rPr/>
      </w:pPr>
      <w:r>
        <w:rPr/>
        <w:t>5. Szónoki kérdések</w:t>
      </w:r>
    </w:p>
    <w:p>
      <w:pPr>
        <w:pStyle w:val="Normal"/>
        <w:rPr/>
      </w:pPr>
      <w:r>
        <w:rPr/>
        <w:t>6. Lezá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4:25:00Z</dcterms:created>
  <dc:creator>Benke Balázs</dc:creator>
  <dc:description/>
  <cp:keywords/>
  <dc:language>en-US</dc:language>
  <cp:lastModifiedBy>Benke Balázs</cp:lastModifiedBy>
  <dcterms:modified xsi:type="dcterms:W3CDTF">2005-06-11T11:12:00Z</dcterms:modified>
  <cp:revision>7</cp:revision>
  <dc:subject/>
  <dc:title>A szónoki beszéd jellemzői, felépítése</dc:title>
</cp:coreProperties>
</file>